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ITO INTERMEDIO DI “TEORIA DEI SISTEMI” (6/4/0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Allievo ……………………………………………………  mat.</w:t>
        <w:tab/>
      </w:r>
      <w:r>
        <w:rPr>
          <w:rFonts w:eastAsia="Wingdings" w:cs="Wingdings" w:ascii="Wingdings" w:hAnsi="Wingdings"/>
          <w:b/>
          <w:sz w:val="28"/>
        </w:rPr>
        <w:t>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 xml:space="preserve"> f  e d c b  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= ultima cifra del num. Matricola;  b = penultima cifra num. Mat.  ecc. ecc.</w:t>
      </w:r>
    </w:p>
    <w:p>
      <w:pPr>
        <w:pStyle w:val="Heading1"/>
        <w:rPr/>
      </w:pPr>
      <w:r>
        <w:rPr/>
        <w:t>Si calcoli il resto della divisione tra interi:  [(10*b+a) : 4] . Sia “r = …..” tale resto.</w:t>
      </w:r>
    </w:p>
    <w:p>
      <w:pPr>
        <w:pStyle w:val="Heading2"/>
        <w:rPr/>
      </w:pPr>
      <w:r>
        <w:rPr/>
        <w:t>Esempio: Sia  134527 il numero di matricola; allora:  27=4*6 + 3  , quindi resto “r” = 3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nonlineare descritto dalle seguenti equazioni:</w:t>
      </w:r>
    </w:p>
    <w:p>
      <w:pPr>
        <w:pStyle w:val="Normal"/>
        <w:ind w:left="2832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il sistema linearizzato nell’intorno dell’equilibrio nell’origine con ingresso null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’esponenziale della matrice dinamica del sistema linearizza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risposta impulsiva nell’uscita del sistema linearizzato (risposta nel dominio del tempo)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2"/>
        </w:rPr>
      </w:pPr>
      <w:r>
        <mc:AlternateContent>
          <mc:Choice Requires="wpg">
            <w:drawing>
              <wp:anchor behindDoc="0" distT="107950" distB="107950" distL="114935" distR="114935" simplePos="0" locked="0" layoutInCell="0" allowOverlap="1" relativeHeight="11">
                <wp:simplePos x="0" y="0"/>
                <wp:positionH relativeFrom="column">
                  <wp:posOffset>401955</wp:posOffset>
                </wp:positionH>
                <wp:positionV relativeFrom="paragraph">
                  <wp:posOffset>111760</wp:posOffset>
                </wp:positionV>
                <wp:extent cx="3677920" cy="1991360"/>
                <wp:effectExtent l="43180" t="0" r="381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7760" cy="1991520"/>
                          <a:chOff x="0" y="0"/>
                          <a:chExt cx="3677760" cy="1991520"/>
                        </a:xfrm>
                      </wpg:grpSpPr>
                      <wps:wsp>
                        <wps:cNvSpPr/>
                        <wps:spPr>
                          <a:xfrm flipV="1">
                            <a:off x="0" y="1085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120"/>
                            <a:ext cx="11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428120"/>
                            <a:ext cx="245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200240"/>
                            <a:ext cx="245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2002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42812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108504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428120"/>
                            <a:ext cx="245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200240"/>
                            <a:ext cx="245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2002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42812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108504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428120"/>
                            <a:ext cx="245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0240"/>
                            <a:ext cx="245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2002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42812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576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0320" y="0"/>
                            <a:ext cx="490320" cy="68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160" y="342360"/>
                              <a:ext cx="2451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760"/>
                              <a:ext cx="2451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1448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4308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000" y="0"/>
                            <a:ext cx="490320" cy="68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160" y="342360"/>
                              <a:ext cx="2451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760"/>
                              <a:ext cx="2451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1448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4308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0320" cy="68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160" y="342360"/>
                              <a:ext cx="2451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760"/>
                              <a:ext cx="2451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1448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4308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06800" y="252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344160"/>
                            <a:ext cx="11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2640" y="344160"/>
                            <a:ext cx="245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115560"/>
                            <a:ext cx="245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116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2640" y="2520"/>
                            <a:ext cx="0" cy="34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34416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344160"/>
                            <a:ext cx="245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7800" y="115560"/>
                            <a:ext cx="245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16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2520"/>
                            <a:ext cx="0" cy="34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34416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0" y="344160"/>
                            <a:ext cx="245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115560"/>
                            <a:ext cx="245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116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0" y="2520"/>
                            <a:ext cx="0" cy="34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34416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1085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428120"/>
                            <a:ext cx="11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1428120"/>
                            <a:ext cx="245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1200240"/>
                            <a:ext cx="245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12002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2640" y="108504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142812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428120"/>
                            <a:ext cx="245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1200240"/>
                            <a:ext cx="245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2002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108504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142812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1428120"/>
                            <a:ext cx="245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200240"/>
                            <a:ext cx="245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12002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0" y="108504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42812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539280"/>
                            <a:ext cx="2451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627840"/>
                            <a:ext cx="30672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1701720"/>
                            <a:ext cx="306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70172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8.8pt;width:289.55pt;height:156.75pt" coordorigin="633,176" coordsize="5791,3135">
                <v:line id="shape_0" from="633,1884" to="633,2422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33,2425" to="2370,242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91,2425" to="2177,27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05,2066" to="1790,24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91,2066" to="1791,2784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1791,2425" to="1791,296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1405,1884" to="1405,242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2564,2425" to="2949,27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78,2066" to="2563,24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564,2066" to="2564,2784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2564,2425" to="2564,296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2178,1884" to="2178,242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1019,2425" to="1404,27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33,2066" to="1018,24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19,2066" to="1019,2784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1019,2425" to="1019,296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633,1886" to="633,242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633,176" to="633,714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33,716" to="2370,7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1405;top:176;width:771;height:1078">
                  <v:line id="shape_0" from="1791,715" to="2176,1073" stroked="t" o:allowincell="f" style="position:absolute;flip:y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405,355" to="1790,713" stroked="t" o:allowincell="f" style="position:absolute;flip:y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791,356" to="1791,107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 side="largest"/>
                  </v:line>
                  <v:line id="shape_0" from="1791,716" to="1791,125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1405,176" to="1405,714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2178;top:176;width:771;height:1078">
                  <v:line id="shape_0" from="2564,715" to="2949,1073" stroked="t" o:allowincell="f" style="position:absolute;flip:y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178,355" to="2563,713" stroked="t" o:allowincell="f" style="position:absolute;flip:y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564,356" to="2564,107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 side="largest"/>
                  </v:line>
                  <v:line id="shape_0" from="2564,716" to="2564,125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2178,176" to="2178,714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633;top:176;width:772;height:1078">
                  <v:line id="shape_0" from="1019,715" to="1404,1073" stroked="t" o:allowincell="f" style="position:absolute;flip:y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633,355" to="1018,713" stroked="t" o:allowincell="f" style="position:absolute;flip:y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019,356" to="1019,107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 side="largest"/>
                  </v:line>
                  <v:line id="shape_0" from="1019,716" to="1019,125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633,176" to="633,714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 side="largest"/>
                  </v:line>
                </v:group>
                <v:line id="shape_0" from="4109,180" to="4109,717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109,718" to="5846,7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267,718" to="5652,1077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880,358" to="5266,716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267,359" to="5267,1077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5267,180" to="5267,71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880,718" to="4880,125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6039,718" to="6424,1077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653,358" to="6038,716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039,359" to="6039,1077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6039,180" to="6039,71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5653,718" to="5653,125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494,718" to="4879,1077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109,358" to="4494,716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494,359" to="4494,1077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4494,180" to="4494,71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109,718" to="4109,125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109,1884" to="4109,2422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109,2425" to="5846,242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267,2425" to="5652,27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880,2066" to="5266,24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267,2066" to="5267,2784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5267,1884" to="5267,242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880,2425" to="4880,296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6039,2425" to="6424,27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653,2066" to="6038,24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039,2066" to="6039,2784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6039,1884" to="6039,242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5653,2425" to="5653,296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494,2425" to="4879,27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109,2066" to="4494,24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494,2066" to="4494,2784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4494,1884" to="4494,242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109,2425" to="4109,296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 side="larges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38;top:1025;width:38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4977;top:1164;width:482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5021;top:2856;width:4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202;top:2856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rFonts w:cs="Arial" w:ascii="Arial" w:hAnsi="Arial"/>
          <w:sz w:val="12"/>
        </w:rPr>
        <w:t>Si consideri il segnale riportato nella figura accanto a sinistra (la figura viene identificata dal “resto” preventivamente calcolato all’inizio pagina); il segnale è periodico (di periodo 2 sec. e costituito da impulsi di Dirac  di peso unitario e segmenti di rampe lineari a coefficiente angolare unitario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L-trasformata del segnal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no le sue singolarità polari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eguente sistema discreto (il sistema viene identificato dal “resto” preventivamente calcolato)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sz w:val="12"/>
        </w:rPr>
        <w:t xml:space="preserve">                                     </w:t>
      </w:r>
      <w:r>
        <w:rPr>
          <w:rFonts w:cs="Arial" w:ascii="Arial" w:hAnsi="Arial"/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1610</wp:posOffset>
                </wp:positionH>
                <wp:positionV relativeFrom="paragraph">
                  <wp:posOffset>4445</wp:posOffset>
                </wp:positionV>
                <wp:extent cx="289560" cy="2533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0.35pt;mso-position-vertical-relative:text;margin-left:1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5700</wp:posOffset>
                </wp:positionH>
                <wp:positionV relativeFrom="paragraph">
                  <wp:posOffset>4445</wp:posOffset>
                </wp:positionV>
                <wp:extent cx="28956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0.35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0</wp:posOffset>
                </wp:positionH>
                <wp:positionV relativeFrom="paragraph">
                  <wp:posOffset>981710</wp:posOffset>
                </wp:positionV>
                <wp:extent cx="289560" cy="253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77.3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9505</wp:posOffset>
                </wp:positionH>
                <wp:positionV relativeFrom="paragraph">
                  <wp:posOffset>71755</wp:posOffset>
                </wp:positionV>
                <wp:extent cx="253365" cy="2895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2.8pt;mso-wrap-distance-left:9.05pt;mso-wrap-distance-right:9.05pt;mso-wrap-distance-top:0pt;mso-wrap-distance-bottom:0pt;margin-top:5.65pt;mso-position-vertical-relative:text;margin-left:28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</w:t>
      </w:r>
      <w:r>
        <w:rPr>
          <w:rFonts w:cs="Arial" w:ascii="Arial" w:hAnsi="Arial"/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sz w:val="12"/>
        </w:rPr>
        <w:t xml:space="preserve">                                 </w:t>
      </w:r>
      <w:r>
        <w:rPr>
          <w:rFonts w:cs="Arial" w:ascii="Arial" w:hAnsi="Arial"/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potenza “k..esima” della matrice dinamic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2"/>
        </w:rPr>
        <w:t xml:space="preserve">Si indichino i modi propri </w:t>
      </w:r>
      <w:r>
        <w:rPr>
          <w:rFonts w:cs="Arial" w:ascii="Arial" w:hAnsi="Arial"/>
          <w:b/>
          <w:i/>
          <w:sz w:val="12"/>
        </w:rPr>
        <w:t>reali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sz w:val="12"/>
        </w:rPr>
        <w:t xml:space="preserve">del sistem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2"/>
        </w:rPr>
        <w:t>Si calcoli l’evoluzione libera nello stato a partire dallo stato iniziale x(0)=[1 1 1]</w:t>
      </w:r>
      <w:r>
        <w:rPr>
          <w:rFonts w:cs="Arial" w:ascii="Arial" w:hAnsi="Arial"/>
          <w:sz w:val="12"/>
          <w:vertAlign w:val="superscript"/>
        </w:rPr>
        <w:t>T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F.d.T. del sistema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antitrasformi la seguente F(z) (identificata dal solito “resto”)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sz w:val="12"/>
        </w:rPr>
        <w:t xml:space="preserve">                         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sz w:val="12"/>
        </w:rPr>
        <w:t xml:space="preserve">                    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sz w:val="12"/>
        </w:rPr>
        <w:t xml:space="preserve">                      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395</wp:posOffset>
                </wp:positionH>
                <wp:positionV relativeFrom="paragraph">
                  <wp:posOffset>255905</wp:posOffset>
                </wp:positionV>
                <wp:extent cx="325755" cy="2533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20.15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255905</wp:posOffset>
                </wp:positionV>
                <wp:extent cx="361950" cy="2533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20.1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5070</wp:posOffset>
                </wp:positionH>
                <wp:positionV relativeFrom="paragraph">
                  <wp:posOffset>255905</wp:posOffset>
                </wp:positionV>
                <wp:extent cx="325755" cy="2533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20.15pt;mso-position-vertical-relative:text;margin-left:1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0920</wp:posOffset>
                </wp:positionH>
                <wp:positionV relativeFrom="paragraph">
                  <wp:posOffset>255905</wp:posOffset>
                </wp:positionV>
                <wp:extent cx="325755" cy="2533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20.15pt;mso-position-vertical-relative:text;margin-left:27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6:39:00Z</dcterms:created>
  <dc:creator>Giancarlo Zini</dc:creator>
  <dc:description/>
  <dc:language>en-US</dc:language>
  <cp:lastModifiedBy>Giancarlo Zini</cp:lastModifiedBy>
  <dcterms:modified xsi:type="dcterms:W3CDTF">2001-04-06T09:45:00Z</dcterms:modified>
  <cp:revision>4</cp:revision>
  <dc:subject/>
  <dc:title>COMPITO INTERMEDIO DI “TEORIA DEI SISTEMI” (6/4/01)</dc:title>
</cp:coreProperties>
</file>