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TO DI TEORIA DEI SISTEMI (04/06/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ievo ………………………………………….. Matricola 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alcoli il resto “r” della divisione per quattro del proprio numero di matricola e si faccia riferimento nel seguito a tale intero. Inoltre viene indicata con “a” l’ultima cifra del numero di matricola, con “b” la penultima e con “c” la terzultima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tempocontinuo con la seguente descrizione ISU: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numPr>
          <w:ilvl w:val="0"/>
          <w:numId w:val="4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descrizione ISU del sistema discretizzato con convertitore digitale analogico a monte (ZOH) e campionatore a valle, con tempo di campionamento T=0.1 se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il valore dell’uscita in “K=1” del sistema discretizzato sottoposto ad un impulso discreto in ingress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2"/>
        </w:rPr>
        <w:t xml:space="preserve">Si sottoponga il sistema ad un ingresso pari a </w:t>
      </w:r>
      <w:r>
        <w:rPr>
          <w:rFonts w:cs="Arial" w:ascii="Arial" w:hAnsi="Arial"/>
          <w:i/>
          <w:sz w:val="12"/>
        </w:rPr>
        <w:t>u</w:t>
      </w:r>
      <w:r>
        <w:rPr>
          <w:rFonts w:cs="Arial" w:ascii="Arial" w:hAnsi="Arial"/>
          <w:sz w:val="12"/>
        </w:rPr>
        <w:t>(K)=2</w:t>
      </w:r>
      <w:r>
        <w:rPr>
          <w:rFonts w:eastAsia="Symbol" w:cs="Symbol" w:ascii="Symbol" w:hAnsi="Symbol"/>
          <w:sz w:val="12"/>
        </w:rPr>
        <w:t></w:t>
      </w:r>
      <w:r>
        <w:rPr>
          <w:rFonts w:cs="Arial" w:ascii="Arial" w:hAnsi="Arial"/>
          <w:sz w:val="12"/>
        </w:rPr>
        <w:t>sin(K</w:t>
      </w:r>
      <w:r>
        <w:rPr>
          <w:rFonts w:eastAsia="Symbol" w:cs="Symbol" w:ascii="Symbol" w:hAnsi="Symbol"/>
          <w:sz w:val="12"/>
        </w:rPr>
        <w:t></w:t>
      </w:r>
      <w:r>
        <w:rPr>
          <w:rFonts w:cs="Arial" w:ascii="Arial" w:hAnsi="Arial"/>
          <w:sz w:val="12"/>
        </w:rPr>
        <w:t xml:space="preserve">/2). Si chiede di calcolare l’uscita sinusoidale pura derivante da tale ingresso, di calcolare lo stato iniziale da cui trae origine tale uscita (o almeno di indicarne con precisione l’espressione </w:t>
      </w:r>
      <w:r>
        <w:rPr>
          <w:rFonts w:cs="Arial" w:ascii="Arial" w:hAnsi="Arial"/>
          <w:b/>
          <w:sz w:val="12"/>
          <w:u w:val="single"/>
        </w:rPr>
        <w:t>numerica</w:t>
      </w:r>
      <w:r>
        <w:rPr>
          <w:rFonts w:cs="Arial" w:ascii="Arial" w:hAnsi="Arial"/>
          <w:sz w:val="12"/>
        </w:rPr>
        <w:t xml:space="preserve"> anche senza svolgere il calcolo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individuato dal relativo resto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82550</wp:posOffset>
                </wp:positionV>
                <wp:extent cx="5321300" cy="731520"/>
                <wp:effectExtent l="508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731520"/>
                          <a:chOff x="0" y="0"/>
                          <a:chExt cx="5321160" cy="731520"/>
                        </a:xfrm>
                      </wpg:grpSpPr>
                      <wpg:grpSp>
                        <wpg:cNvGrpSpPr/>
                        <wpg:grpSpPr>
                          <a:xfrm>
                            <a:off x="2743200" y="0"/>
                            <a:ext cx="118872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91440"/>
                              <a:ext cx="9399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20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91440"/>
                              <a:ext cx="120636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18872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91440"/>
                              <a:ext cx="110484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8720" cy="457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91440"/>
                              <a:ext cx="113040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6.5pt;width:419pt;height:57.6pt" coordorigin="162,130" coordsize="8380,1152">
                <v:group id="shape_0" style="position:absolute;left:4482;top:130;width:1872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82;top:274;width:1479;height:419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  <v:rect id="shape_0" stroked="t" o:allowincell="f" style="position:absolute;left:4482;top:130;width:1871;height:7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6642;top:130;width:1900;height:720">
                  <v:shape id="shape_0" stroked="f" o:allowincell="f" style="position:absolute;left:6642;top:274;width:1899;height:399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rect id="shape_0" stroked="t" o:allowincell="f" style="position:absolute;left:6642;top:130;width:1871;height:7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2322;top:130;width:1872;height:720">
                  <v:shape id="shape_0" stroked="f" o:allowincell="f" style="position:absolute;left:2322;top:274;width:1739;height:399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rect id="shape_0" stroked="t" o:allowincell="f" style="position:absolute;left:2322;top:130;width:1871;height:7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162;top:130;width:1872;height:720">
                  <v:shape id="shape_0" stroked="f" o:allowincell="f" style="position:absolute;left:162;top:274;width:1779;height:399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rect id="shape_0" stroked="t" o:allowincell="f" style="position:absolute;left:162;top:130;width:1871;height:7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;top:8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42;top:8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2;top:8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62;top:8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traccino i diagrammi di B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fornisca una realizzazione del sistema in forma compagna di osservazi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indichi il modo dominante presente nella risposta del sistema al gradino unitari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progetti un sistema discreto che pur approssimando la dinamica del sistema continuo si comporti in maniera esatta alla frequenza di 10 rad/sec. (si deve scegliere il tempo di campionamento e calcolare (o almeno indicare con precisione il metodo di calcolo) quindi fa F.d.T. del sistema discreto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discreto descritto dalla seguente F.d.T. (il sistema è individuato dal resto “r”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7780</wp:posOffset>
                </wp:positionV>
                <wp:extent cx="5760720" cy="731520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31520"/>
                          <a:chOff x="0" y="0"/>
                          <a:chExt cx="5760720" cy="731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45920" y="91440"/>
                            <a:ext cx="90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5920" y="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108960" y="91440"/>
                            <a:ext cx="927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8960" y="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0" y="91440"/>
                            <a:ext cx="9651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0" y="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91440"/>
                            <a:ext cx="876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.4pt;width:453.6pt;height:57.6pt" coordorigin="306,28" coordsize="9072,1152">
                <v:shape id="shape_0" stroked="f" o:allowincell="f" style="position:absolute;left:2898;top:172;width:1419;height:53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rect id="shape_0" stroked="t" o:allowincell="f" style="position:absolute;left:2898;top:28;width:1871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202;top:172;width:1459;height:53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rect id="shape_0" stroked="t" o:allowincell="f" style="position:absolute;left:5202;top:28;width:1871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7506;top:172;width:1519;height:539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rect id="shape_0" stroked="t" o:allowincell="f" style="position:absolute;left:7506;top:28;width:1871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06;top:172;width:1379;height:39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rect id="shape_0" stroked="t" o:allowincell="f" style="position:absolute;left:306;top:28;width:1871;height:7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474;top:7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78;top:7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2;top:7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26;top:7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ecida sulla stabilità del sistem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individui (se esiste) una funzione di ingresso non identicamente nulla che fornisca invece una uscita identicamente nulla a partire da opportuno stato iniziale (da non calcolarsi necessariamente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4:11:00Z</dcterms:created>
  <dc:creator>Giancarlo Zini</dc:creator>
  <dc:description/>
  <dc:language>en-US</dc:language>
  <cp:lastModifiedBy>Giancarlo Zini</cp:lastModifiedBy>
  <dcterms:modified xsi:type="dcterms:W3CDTF">2001-06-03T18:29:00Z</dcterms:modified>
  <cp:revision>3</cp:revision>
  <dc:subject/>
  <dc:title>COMPITO DI TEORIA DEI SISTEMI (04/06/01)</dc:title>
</cp:coreProperties>
</file>