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2.9 Deformazioni Infinitesime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Il caso in cui gli spostame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e le deriv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siano delle grandezze molto piccole rispetto alle dimensioni del corpo è quello che corrisponde alla situazione tecnicamente più ricorrente. In tali condizioni si ottengono delle semplificazioni rilevanti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</w:r>
    </w:p>
    <w:p>
      <w:pPr>
        <w:pStyle w:val="Rientronormale"/>
        <w:rPr/>
      </w:pPr>
      <w:r>
        <w:rPr/>
        <w:t xml:space="preserve">Infatti, potendo considerare come  infinitesime del primo ordine 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le espressioni precedentemente trovate si semplificano nel modo qui di seguito indicato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2.9.1 Tensore delle deformazioni infinitesime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Il tensore (2.9):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trascurando gli infinitesimi di ordine superiore al primo, si trasforma nel </w:t>
      </w:r>
      <w:r>
        <w:rPr>
          <w:i/>
          <w:iCs/>
        </w:rPr>
        <w:t>tensore delle deformazioni infinitesime</w:t>
      </w:r>
      <w:r>
        <w:rPr/>
        <w:t>:</w:t>
        <w:tab/>
        <w:tab/>
        <w:tab/>
        <w:t xml:space="preserve"> </w:t>
        <w:tab/>
        <w:tab/>
      </w:r>
    </w:p>
    <w:p>
      <w:pPr>
        <w:pStyle w:val="Testoformule"/>
        <w:rPr/>
      </w:pPr>
      <w:r>
        <w:rPr>
          <w:rFonts w:eastAsia="Symbol" w:cs="Symbol" w:ascii="Symbol" w:hAnsi="Symbol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</w:r>
    </w:p>
    <w:p>
      <w:pPr>
        <w:pStyle w:val="Heading4"/>
        <w:rPr/>
      </w:pPr>
      <w:r>
        <w:rPr/>
        <w:t>2.9.2 Coefficiente di dilatazione lineare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L’espressione (2.15) </w:t>
        <w:tab/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mediante sviluppo in serie di Mc Laurin, trascurando gli infinitesimi di ordine superiore al primo, divie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2.9.3. Coefficiente di dilatazione angolare</w:t>
      </w:r>
    </w:p>
    <w:p>
      <w:pPr>
        <w:pStyle w:val="Primoparagrafo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Dall’espressione (2.23)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trascurando gli infinitesimi di ordine superiore al primo si ottiene :</w:t>
      </w:r>
    </w:p>
    <w:p>
      <w:pPr>
        <w:pStyle w:val="Testoformule"/>
        <w:rPr/>
      </w:pPr>
      <w:r>
        <w:rPr>
          <w:rFonts w:eastAsia="Symbol" w:cs="Symbol" w:ascii="Symbol" w:hAnsi="Symbol"/>
        </w:rPr>
        <w:tab/>
      </w:r>
      <w:r>
        <w:rPr>
          <w:rFonts w:eastAsia="Symbol" w:cs="Symbol" w:ascii="Symbol" w:hAnsi="Symbo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 </w:t>
        <w:tab/>
      </w:r>
      <w:r>
        <w:rPr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 </w:t>
      </w:r>
    </w:p>
    <w:p>
      <w:pPr>
        <w:pStyle w:val="Heading4"/>
        <w:rPr/>
      </w:pPr>
      <w:r>
        <w:rPr/>
        <w:t xml:space="preserve">2.9.4 Coefficiente di dilatazione superficiale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Dall’espressione (2.28)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trascurando gli infinitesimi di ordine superiore al primo si ottie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</w:r>
    </w:p>
    <w:p>
      <w:pPr>
        <w:pStyle w:val="Heading4"/>
        <w:rPr/>
      </w:pPr>
      <w:r>
        <w:rPr/>
        <w:t>2.9.5 Coefficiente di dilatazione cubica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Dall’espressione (2.36)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trascurando gli infinitesimi di ordine superiore al primo si ottie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Il tensore delle deformazioni infinitesime:</w:t>
        <w:tab/>
        <w:tab/>
        <w:t xml:space="preserve"> </w:t>
        <w:tab/>
        <w:tab/>
      </w:r>
    </w:p>
    <w:p>
      <w:pPr>
        <w:pStyle w:val="Testoformule"/>
        <w:rPr/>
      </w:pPr>
      <w:r>
        <w:rPr/>
        <w:tab/>
      </w:r>
      <w:r>
        <w:rPr>
          <w:rFonts w:eastAsia="Symbol" w:cs="Symbol" w:ascii="Symbol" w:hAnsi="Symbo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ab/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prende così anche il nome di tensore delle dilatazioni e degli scorrimenti per il significato che assumono le sue componenti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mm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Deformazioni Infinitesim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5:51:00Z</dcterms:created>
  <dc:creator>Massimiliano Gioffrè</dc:creator>
  <dc:description/>
  <dc:language>en-US</dc:language>
  <cp:lastModifiedBy>Istituto di Energetica</cp:lastModifiedBy>
  <dcterms:modified xsi:type="dcterms:W3CDTF">1997-12-11T17:53:00Z</dcterms:modified>
  <cp:revision>5</cp:revision>
  <dc:subject/>
  <dc:title>Deformazioni Infinitesime</dc:title>
</cp:coreProperties>
</file>