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2.7 Coefficiente di Dilatazione Cubica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Con ovvio significato dei simboli, si definisce </w:t>
      </w:r>
      <w:r>
        <w:rPr>
          <w:i/>
          <w:iCs/>
        </w:rPr>
        <w:t>coefficiente di dilatazione cubica</w:t>
      </w:r>
      <w:r>
        <w:rPr/>
        <w:t xml:space="preserve"> la quantit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/>
        <w:tab/>
        <w:t xml:space="preserve">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dalla cui conoscenza deriva la possibilità di calcolare la variazione di volume subita da una qualunque porzione finita di corpo </w:t>
      </w:r>
      <w:r>
        <w:rPr>
          <w:i/>
          <w:iCs/>
        </w:rPr>
        <w:t>B</w:t>
      </w:r>
      <w:r>
        <w:rPr/>
        <w:t xml:space="preserve"> mediante: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Se la corrispondenza 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è assegnata mediant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Normal"/>
        <w:rPr/>
      </w:pPr>
      <w:r>
        <w:rPr/>
        <w:t>ricordando il significato del determinante Jacobiano, si può scriver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e quindi si ottien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Si vedrà nel prossimo paragrafo che sarà possibile esprimere an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in termini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Coefficiente di Dilatazione Cubica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5:50:00Z</dcterms:created>
  <dc:creator>Massimiliano Gioffrè</dc:creator>
  <dc:description/>
  <dc:language>en-US</dc:language>
  <cp:lastModifiedBy>Istituto di Energetica</cp:lastModifiedBy>
  <dcterms:modified xsi:type="dcterms:W3CDTF">1997-12-11T17:40:00Z</dcterms:modified>
  <cp:revision>5</cp:revision>
  <dc:subject/>
  <dc:title>Coefficiente di Dilatazione Cubica</dc:title>
</cp:coreProperties>
</file>