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POWER Version 2.0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Il programma “Powerflow” consiste in un listato di istruzioni MATLAB, che permettono</w:t>
      </w:r>
    </w:p>
    <w:p>
      <w:pPr>
        <w:pStyle w:val="Normal"/>
        <w:rPr/>
      </w:pPr>
      <w:r>
        <w:rPr/>
        <w:t>Il calcolo dei flussi di potenza Attiva Reattiva, delle cadute di tensione di una rete magli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ile principale è “PowerFlow.m” il quale deve risiedere nella solita directory in cui vengono posti tutti gli altri file, ed è l’istruzione “Powerflow” che deve essere data al prompt di MATLAB per eseguire i calco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ile “Case.m” comprende tutte le specifiche della rete e le caratteristiche dei componenti; per capire la struttura dei dati, è necessario aprire il file Case.m mediante l’editor di MATLAB</w:t>
      </w:r>
    </w:p>
    <w:p>
      <w:pPr>
        <w:pStyle w:val="Normal"/>
        <w:rPr/>
      </w:pPr>
      <w:r>
        <w:rPr/>
        <w:t>e seguire lo schema che vi è indicato.</w:t>
      </w:r>
    </w:p>
    <w:p>
      <w:pPr>
        <w:pStyle w:val="Normal"/>
        <w:rPr/>
      </w:pPr>
      <w:r>
        <w:rPr/>
        <w:t>Il file case.m presente nell’archivio è relativo al seguente impian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8225" cy="5789930"/>
            <wp:effectExtent l="0" t="0" r="0" b="0"/>
            <wp:docPr id="1" name="C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578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ODI sono stati impostati nel seguente modo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do di saldo </w:t>
        <w:tab/>
        <w:t>(Tipo 3)</w:t>
      </w:r>
    </w:p>
    <w:p>
      <w:pPr>
        <w:pStyle w:val="Normal"/>
        <w:numPr>
          <w:ilvl w:val="0"/>
          <w:numId w:val="1"/>
        </w:numPr>
        <w:rPr/>
      </w:pPr>
      <w:r>
        <w:rPr/>
        <w:t>Nodo di Generazione (Tipo 2)</w:t>
      </w:r>
    </w:p>
    <w:p>
      <w:pPr>
        <w:pStyle w:val="Normal"/>
        <w:numPr>
          <w:ilvl w:val="0"/>
          <w:numId w:val="1"/>
        </w:numPr>
        <w:rPr/>
      </w:pPr>
      <w:r>
        <w:rPr/>
        <w:t>Nodo di Generazione (Tipo 2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do di Carico </w:t>
        <w:tab/>
        <w:t>(Tipo 1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do di Carico </w:t>
        <w:tab/>
        <w:t>(Tipo 1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do di Carico </w:t>
        <w:tab/>
        <w:t>(Tipo 1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do di Carico </w:t>
        <w:tab/>
        <w:t>(Tipo 1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do di Carico </w:t>
        <w:tab/>
        <w:t>(Tipo 1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do di Carico </w:t>
        <w:tab/>
        <w:t>(Tipo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si evince dalla seconda colonna della Matrice denominata “bus”</w:t>
      </w:r>
    </w:p>
    <w:p>
      <w:pPr>
        <w:pStyle w:val="Normal"/>
        <w:rPr/>
      </w:pPr>
      <w:r>
        <w:rPr/>
        <w:t>Le altre caratteristiche sono comprensibili osservando le definizioni all’interno del file stes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ile “Impianto.dwg” è lo schema (in formato AUTOCAD) dell’impian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5:48:00Z</dcterms:created>
  <dc:creator>Andrea P.</dc:creator>
  <dc:description/>
  <dc:language>en-US</dc:language>
  <cp:lastModifiedBy>Andrea P.</cp:lastModifiedBy>
  <dcterms:modified xsi:type="dcterms:W3CDTF">2003-10-11T15:48:00Z</dcterms:modified>
  <cp:revision>2</cp:revision>
  <dc:subject/>
  <dc:title>Power Flow</dc:title>
</cp:coreProperties>
</file>